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7-ой сессии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6.10.2017г.                                                   п. Мичуринский                                              №  1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девять месяцев 2017 год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бюджетным кодексом Российской Федерации,  Положением «О бюджетном устройстве и бюджетном процессе Мичуринского сельсовета Новосибирского района Новосибирской области», заслушав и обсудив отчет  главного бухгалтера администрации Зайковой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девять месяцев 2017 года, Совет депутатов Мичуринского сельсове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тчет об исполнении бюджета Мичуринского сельсовета Новосибирского района Новосибирской области за девять месяцев  2017год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по доходам в сумме 20285,0 тысяч рублей приложение №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по расходам в сумме 20719,4 тысяч рублей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1.3 источники финансирование дефицита  местного бюджета Мичуринского сельсовета на 2017г. согласно приложению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 в газете «Приоб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/>
      </w:pPr>
      <w:r>
        <w:rPr/>
        <w:t>И.о главы Мичуринского сельсовета                      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11:00Z</dcterms:created>
  <dc:creator>АМО</dc:creator>
  <dc:description/>
  <cp:keywords/>
  <dc:language>en-US</dc:language>
  <cp:lastModifiedBy>law</cp:lastModifiedBy>
  <cp:lastPrinted>2016-05-05T08:38:00Z</cp:lastPrinted>
  <dcterms:modified xsi:type="dcterms:W3CDTF">2017-11-24T05:08:00Z</dcterms:modified>
  <cp:revision>9</cp:revision>
  <dc:subject/>
  <dc:title>СОВЕТ ДЕПУТАТОВ МИЧУРИНСКОГО СЕЛЬСОВЕТА</dc:title>
</cp:coreProperties>
</file>